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7965</wp:posOffset>
            </wp:positionH>
            <wp:positionV relativeFrom="paragraph">
              <wp:posOffset>-4000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127000</wp:posOffset>
                </wp:positionV>
                <wp:extent cx="1540510" cy="544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544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42.85pt;mso-wrap-distance-left:9.05pt;mso-wrap-distance-right:9.05pt;mso-wrap-distance-top:0pt;mso-wrap-distance-bottom:0pt;margin-top:-10pt;mso-position-vertical-relative:text;margin-left:34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</w:rPr>
      </w:pPr>
      <w:r>
        <w:rPr>
          <w:b/>
          <w:bCs/>
          <w:sz w:val="32"/>
          <w:szCs w:val="32"/>
        </w:rPr>
        <w:t>ДУ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260475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7pt;mso-wrap-distance-left:9.05pt;mso-wrap-distance-right:9.05pt;mso-wrap-distance-top:0pt;mso-wrap-distance-bottom:0pt;margin-top:0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427" w:firstLine="567"/>
        <w:rPr>
          <w:b/>
          <w:b/>
          <w:bCs/>
          <w:sz w:val="32"/>
        </w:rPr>
      </w:pPr>
      <w:r>
        <w:rPr>
          <w:b/>
          <w:bCs/>
          <w:sz w:val="32"/>
        </w:rPr>
        <w:t>ЗАКРЫТОГО АДМИНИСТРАТИВНО-ТЕРРИТОРИАЛЬНОГО</w:t>
      </w:r>
    </w:p>
    <w:p>
      <w:pPr>
        <w:pStyle w:val="Normal"/>
        <w:ind w:left="-567" w:right="-427" w:firstLine="567"/>
        <w:jc w:val="center"/>
        <w:rPr/>
      </w:pPr>
      <w:r>
        <w:rPr>
          <w:b/>
          <w:bCs/>
          <w:sz w:val="32"/>
        </w:rPr>
        <w:t>ОБРАЗОВАНИЯ ОЗЕРНЫЙ ТВЕ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 марта 2021 года</w:t>
        <w:tab/>
        <w:tab/>
        <w:tab/>
        <w:tab/>
        <w:tab/>
        <w:tab/>
        <w:tab/>
        <w:t xml:space="preserve">       </w:t>
        <w:tab/>
        <w:t xml:space="preserve">           № 16</w:t>
      </w:r>
    </w:p>
    <w:p>
      <w:pPr>
        <w:pStyle w:val="Normal"/>
        <w:ind w:right="60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0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ёт о проделанной работе </w:t>
      </w:r>
      <w:r>
        <w:rPr>
          <w:bCs/>
          <w:sz w:val="28"/>
          <w:szCs w:val="28"/>
        </w:rPr>
        <w:t>МБУ «Дворец культуры»</w:t>
      </w:r>
      <w:r>
        <w:rPr>
          <w:sz w:val="28"/>
          <w:szCs w:val="28"/>
        </w:rPr>
        <w:t xml:space="preserve"> ЗАТО Озерный Тверской области з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firstLine="709"/>
        <w:jc w:val="both"/>
        <w:rPr/>
      </w:pPr>
      <w:r>
        <w:rPr>
          <w:sz w:val="28"/>
          <w:szCs w:val="28"/>
        </w:rPr>
        <w:t>Заслушав отчёт директора муниципального бюджетного учреждения «Дворец культуры» ЗАТО Озерный (далее – МБУ «Дворец культуры») Бобковой Надежды Ивановны, в соответствии со статьёй 27 Устава ЗАТО Озерный Тверской области, Дума ЗАТО Озе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ёт о проделанной работе </w:t>
      </w:r>
      <w:r>
        <w:rPr>
          <w:bCs/>
          <w:sz w:val="28"/>
          <w:szCs w:val="28"/>
        </w:rPr>
        <w:t>МБУ «Дворец культуры»</w:t>
      </w:r>
      <w:r>
        <w:rPr>
          <w:sz w:val="28"/>
          <w:szCs w:val="28"/>
        </w:rPr>
        <w:t xml:space="preserve"> ЗАТО Озерный Тверской области за 2020 год принять к сведению (приложение)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autoSpaceDE w:val="true"/>
        <w:ind w:left="0" w:firstLine="851"/>
        <w:jc w:val="both"/>
        <w:rPr/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sz w:val="28"/>
          <w:szCs w:val="28"/>
        </w:rPr>
        <w:t>).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Думы ЗАТО Озерный                                           С.А. Васильев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к решению Думы ЗАТО Озерный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Тверской области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от 03.03.2021 г. №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Ё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деланной работе муниципального бюджетного учреж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Дворец культуры» ЗАТО Озерный Тве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bookmarkStart w:id="0" w:name="_GoBack"/>
      <w:bookmarkEnd w:id="0"/>
      <w:r>
        <w:rPr>
          <w:sz w:val="28"/>
          <w:szCs w:val="28"/>
        </w:rPr>
        <w:t>МБУ ДК ЗАТО Озерный Тверской области (далее - Дворец культуры, ДК) является одним из центров формирования культуры  ЗАТО Озерный.</w:t>
      </w:r>
    </w:p>
    <w:p>
      <w:pPr>
        <w:pStyle w:val="Style19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я  деятельность МБУ ДК ЗАТО Озерный направлена на развитие всех видов и жанров любительского творчества. Особое внимание уделяется популяризации народного творчества, развитию детского и молодежного творчества, поддержке «народных» коллективов,  организации  досуга населения.</w:t>
      </w:r>
    </w:p>
    <w:p>
      <w:pPr>
        <w:pStyle w:val="Style19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2020 год было выделено 18,8  млн. руб.</w:t>
      </w:r>
    </w:p>
    <w:p>
      <w:pPr>
        <w:pStyle w:val="Style19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составило 94 % (экономия по коммунальным расходам, 301 тыс. по пожарной безопасности).</w:t>
      </w:r>
    </w:p>
    <w:p>
      <w:pPr>
        <w:pStyle w:val="Style19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 работников  Дворца культуры составляет  36 чел. (82%).  Из них: с высшим образованием - 8 человек; со средним профессиональным образованием - 15 человек.  В результате оптимизации кадров в ДК  специалисты совмещают свою основную работу с возложенными на них дополнительными обязанностями.  </w:t>
      </w:r>
    </w:p>
    <w:p>
      <w:pPr>
        <w:pStyle w:val="Style19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В 2020 году  средняя заработная плата работников ДК составляла 24843  руб. 49 коп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ходы бюджета формируются за счет средств местного бюджета, средств от предпринимательской и иной, приносящей доход деятельности.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ные услуги  предоставляются  согласно тарифам на оказание платных услуг на соответствующий год. Сумма внебюджетных средств за 2020 год составила 767 246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прошедший год проведено 316 культурно - досуговых мероприятий, количество посетителей составило 72 384 чел., на платной основе - 92  культурно-массовых мероприятия, их посетило 10 958. Количество мероприятий и количество посетителей уменьшилось 16,4% по сравнению с 2019 годом, в связи с ситуацией сложившейся по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ожившейся ситуация по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 привела ДК к новой форме работы – работе в дистанционном режиме. 66 онлайн – мероприятий ,  27 420 просмотров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</w:t>
      </w:r>
      <w:r>
        <w:rPr>
          <w:rFonts w:eastAsia="Calibri"/>
          <w:sz w:val="28"/>
          <w:szCs w:val="28"/>
          <w:lang w:eastAsia="en-US"/>
        </w:rPr>
        <w:t>обавлялись посты на страницы в социальных сетях «В контакте», «Facebook», «Одноклассники», на официальном сайте Дворца культуры.  Число просмотров в некоторые дни достигало до 500. Увеличилось количество подписчиков в социальных  сетях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рганизованный досуг является социальной поддержкой</w:t>
      </w:r>
      <w:r>
        <w:rPr>
          <w:sz w:val="28"/>
          <w:szCs w:val="28"/>
        </w:rPr>
        <w:t xml:space="preserve"> подрастающего поколения, формирует активную, сознательную по отношению к окружающему миру позицию, а также является средством удовлетворения детских потребностей. Специалисты  Дворца культуры  ведут целенаправленную  работу по  привлечению детей и молодежи в клубные формирования. В работе с детьми используются  различные формы работы. Это  театрализованные и конкурсные программы,  познавательные и  игровые программы,  викторины,  мастер - классы,   праздничные концер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реждении работают 17 студий развития детского и юношеского творчества, в которых занимаются 226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  2020  год  всего  было  проведено  94  мероприятия  для детей и молодежи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37  клубных формирований с числом участников  464 человека.  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>Творческие коллективы и солисты ДК  в  прошлом году приняли участие в 22 – х фестивалях - конкурсах, из них - 4 международных, 4 -Всероссийских, 10 - областных, 6 - межрегиональных и 4 - муниципальных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bCs/>
          <w:sz w:val="28"/>
          <w:szCs w:val="28"/>
        </w:rPr>
        <w:t xml:space="preserve">Самыми крупными мероприятиями традиционно являлись День Победы, День России, </w:t>
      </w:r>
      <w:r>
        <w:rPr>
          <w:sz w:val="28"/>
          <w:szCs w:val="28"/>
        </w:rPr>
        <w:t>День дивизии - День Озерного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где представлены самые разные жанры и направления, объединяющие творческие коллективы не только ЗАТО Озерный, но и других территорий Тверской области.  А самым значимым культурным событием было празднование 75-летия Победы в ВОВ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творческой самореализации, а также социальной адаптации старшего поколения во Дворце культуры реализуются мероприятия, активными участниками которых являются пожилые люди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ая роль уделяется организации досуга для людей с ограниченными возможностями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sz w:val="28"/>
          <w:szCs w:val="28"/>
        </w:rPr>
        <w:t>Одним из приоритетных направлений работы ДК остается работа по изучению, возрождению,  сохранению и развитию традиционной  народной  самобытной культуры. Зрители становятся участниками мастер-классов по различным видам народного творчества, приобретают изделия мастеров декоративно-прикладного творчества, участвуют в фестивале «Золотое ретро», народно-певческое искусство  и фольклор  и т.д.  В 2020 году проект «Чудесный мир народного творчества» с познавательными программами и мастер-классами  был номинирован на премию Губернатора Тверской области, руководитель проекта Васильева Н.Н. получила заслуженную награду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sz w:val="28"/>
          <w:szCs w:val="28"/>
        </w:rPr>
        <w:t>Налажена работа по размещению информации о мероприятиях, проводимых учреждением в информационной системе «Единое информационное пространство в сфере культуры» и на сайте Дворца культуры. В целях популяризации деятельности учреждения и привлечения дополнительной зрительской аудитории, налажено тесное сотрудничество с редакцией газеты  «Дни Озерного», корреспонденты которой регулярно освещают культурно - досуговые мероприятия, публикуются также материалы, подготовленные культработниками. Тесно взаимодействуем с местным телевидением « Инкомсеть». За прошлый год сотрудники местного телевидения оказывали ДК очень большую поддержку и помощь в освещении  практически каждого мероприятия, особенно тех,  которые проходили в онлайн режиме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sz w:val="28"/>
          <w:szCs w:val="28"/>
        </w:rPr>
        <w:t>В 2020 году  продолжалась работа  по реализации  творческих проектов: «Мы служим России», «Золотое ретро», «</w:t>
      </w:r>
      <w:r>
        <w:rPr>
          <w:sz w:val="28"/>
          <w:szCs w:val="28"/>
          <w:lang w:val="en-US"/>
        </w:rPr>
        <w:t>H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de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етей летних пришкольных оздоровительных лагерей  в Большом зале демонстрировались   художественные  и мультипликационные фильмы, проводились  концертные и развлекательные программы, конкурсы, викторины. 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икл мероприятий прошли к празднованию «Дня защитника Отечества»,  «День Победы», «День России»,  «День Героев Отечества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торой год проводятся мероприятия, посвящённые Дням воинской славы.  3 декабря 2020 года, состоялось мероприятие «Никто не забыт, ничто не забыто», посвящённое Дню неизвестного Солдата.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  <w:t>С большим успехом выступали на сцене Большого зала артисты   ансамбля песни и пляски РВСН «Красная звезда», артисты театра ростовых кукол (г. Рязань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изучения зрительского спроса 2 раза в год  проводится опрос посетителей  ДК – это помогает работникам ДК своевременно реагировать на просьбы жителей при планировании работ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0 году проводилась  внеплановая выездная  проверка  учреждения органом Госпожнадзора  г. Москвы. Состояние пожарной безопасности  здания  признано удовлетворительным. Но, в связи с несоответствием  расхода воды на  нужды пожаротушения нормативу, было выписано предписание об устранении данного факта. Это нарушение ДК должно исправить к декабрю 2021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Особое внимание было уделено проведению мероприятий по подготовке к работе в осенне-зимних условиях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ы работы по текущему ремонту: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ы холодного водоснабжения  - на сумму 44 709 руб.;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ы  отопления (замена радиаторов) -  на сумму 51 727 руб.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системы отопления элеваторного узла  - на сумму 280 926 руб.</w:t>
        <w:tab/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 капитальный  ремонт по замене оконных блоков – на сумму 600 тыс. руб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 текущий  ремонт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вельного  покрытия над коридором БЗ – на сумму 18 871 руб.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кового фасада здания – на сумму 159 057 руб.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ы видеонаблюдения – на сумму 45 426  руб.</w:t>
      </w:r>
    </w:p>
    <w:p>
      <w:pPr>
        <w:pStyle w:val="Style20"/>
        <w:ind w:lef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облемные вопросы: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нструкция технического  оснащения сцены Большого зал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кровли здания Д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ревшее оборудование (световое и звуковое), нет средст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транспорт, газель выработала свой ресурс, машина  приобретена  еще  в 2006 году. 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2"/>
      <w:jc w:val="both"/>
    </w:pPr>
    <w:rPr>
      <w:rFonts w:ascii="Calibri" w:hAnsi="Calibri" w:eastAsia="Calibri" w:cs="Calibri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6:35:00Z</dcterms:created>
  <dc:creator>USER-007</dc:creator>
  <dc:description/>
  <cp:keywords/>
  <dc:language>en-US</dc:language>
  <cp:lastModifiedBy>USERZATO</cp:lastModifiedBy>
  <cp:lastPrinted>2020-02-19T10:21:00Z</cp:lastPrinted>
  <dcterms:modified xsi:type="dcterms:W3CDTF">2021-03-01T09:49:00Z</dcterms:modified>
  <cp:revision>16</cp:revision>
  <dc:subject/>
  <dc:title/>
</cp:coreProperties>
</file>